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bitising Card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d Set 1: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8735</wp:posOffset>
                      </wp:positionV>
                      <wp:extent cx="800100" cy="8001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4.35pt;margin-top:3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156210</wp:posOffset>
                      </wp:positionV>
                      <wp:extent cx="800100" cy="8001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53.45pt;margin-top:12.3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150495</wp:posOffset>
                      </wp:positionV>
                      <wp:extent cx="8001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45pt;margin-top:11.8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150495</wp:posOffset>
                      </wp:positionV>
                      <wp:extent cx="800100" cy="8001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53.45pt;margin-top:11.8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234315</wp:posOffset>
                      </wp:positionV>
                      <wp:extent cx="800100" cy="8001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53.35pt;margin-top:18.4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241935</wp:posOffset>
                      </wp:positionV>
                      <wp:extent cx="800100" cy="8001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45pt;margin-top:19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150495</wp:posOffset>
                      </wp:positionV>
                      <wp:extent cx="800100" cy="8001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45pt;margin-top:11.8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150495</wp:posOffset>
                      </wp:positionV>
                      <wp:extent cx="800100" cy="8001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53.45pt;margin-top:11.8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167640</wp:posOffset>
                      </wp:positionV>
                      <wp:extent cx="800100" cy="800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1.45pt;margin-top:13.2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217545</wp:posOffset>
                      </wp:positionH>
                      <wp:positionV relativeFrom="paragraph">
                        <wp:posOffset>234315</wp:posOffset>
                      </wp:positionV>
                      <wp:extent cx="800100" cy="8001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53.35pt;margin-top:18.4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241935</wp:posOffset>
                      </wp:positionV>
                      <wp:extent cx="800100" cy="8001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45pt;margin-top:19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-1905</wp:posOffset>
                      </wp:positionV>
                      <wp:extent cx="800100" cy="8001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3.45pt;margin-top:-0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904615</wp:posOffset>
                      </wp:positionH>
                      <wp:positionV relativeFrom="paragraph">
                        <wp:posOffset>-1905</wp:posOffset>
                      </wp:positionV>
                      <wp:extent cx="800100" cy="8001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07.45pt;margin-top:-0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-1905</wp:posOffset>
                      </wp:positionV>
                      <wp:extent cx="800100" cy="8001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0.45pt;margin-top:-0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158115</wp:posOffset>
                      </wp:positionV>
                      <wp:extent cx="800100" cy="8001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4.45pt;margin-top:12.4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158115</wp:posOffset>
                      </wp:positionV>
                      <wp:extent cx="800100" cy="8001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45pt;margin-top:12.4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418715</wp:posOffset>
                      </wp:positionH>
                      <wp:positionV relativeFrom="paragraph">
                        <wp:posOffset>180975</wp:posOffset>
                      </wp:positionV>
                      <wp:extent cx="800100" cy="8001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0.45pt;margin-top:14.2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018915</wp:posOffset>
                      </wp:positionH>
                      <wp:positionV relativeFrom="paragraph">
                        <wp:posOffset>180975</wp:posOffset>
                      </wp:positionV>
                      <wp:extent cx="800100" cy="8001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16.45pt;margin-top:14.2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180975</wp:posOffset>
                      </wp:positionV>
                      <wp:extent cx="80010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73.45pt;margin-top:14.2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64770</wp:posOffset>
                      </wp:positionV>
                      <wp:extent cx="800100" cy="8001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8.45pt;margin-top:5.1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247650</wp:posOffset>
                      </wp:positionV>
                      <wp:extent cx="800100" cy="8001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2.45pt;margin-top:19.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247650</wp:posOffset>
                      </wp:positionV>
                      <wp:extent cx="800100" cy="8001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4.45pt;margin-top:19.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561715</wp:posOffset>
                      </wp:positionH>
                      <wp:positionV relativeFrom="paragraph">
                        <wp:posOffset>179070</wp:posOffset>
                      </wp:positionV>
                      <wp:extent cx="800100" cy="8001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80.45pt;margin-top:14.1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179070</wp:posOffset>
                      </wp:positionV>
                      <wp:extent cx="800100" cy="8001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8.45pt;margin-top:14.1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175895</wp:posOffset>
                      </wp:positionV>
                      <wp:extent cx="800100" cy="8001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35pt;margin-top:13.8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018915</wp:posOffset>
                      </wp:positionH>
                      <wp:positionV relativeFrom="paragraph">
                        <wp:posOffset>110490</wp:posOffset>
                      </wp:positionV>
                      <wp:extent cx="800100" cy="8001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16.45pt;margin-top:8.7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110490</wp:posOffset>
                      </wp:positionV>
                      <wp:extent cx="800100" cy="8001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4.45pt;margin-top:8.7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10490</wp:posOffset>
                      </wp:positionV>
                      <wp:extent cx="800100" cy="8001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2.45pt;margin-top:8.7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110490</wp:posOffset>
                      </wp:positionV>
                      <wp:extent cx="800100" cy="8001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0.45pt;margin-top:8.7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d Set 2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12725</wp:posOffset>
                      </wp:positionV>
                      <wp:extent cx="800100" cy="8001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8pt;margin-top:16.7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38125</wp:posOffset>
                      </wp:positionV>
                      <wp:extent cx="800100" cy="8001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8.7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91135</wp:posOffset>
                      </wp:positionV>
                      <wp:extent cx="800100" cy="8001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75pt;margin-top:15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1905</wp:posOffset>
                      </wp:positionV>
                      <wp:extent cx="800100" cy="8001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-0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44475</wp:posOffset>
                      </wp:positionV>
                      <wp:extent cx="800100" cy="8001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5pt;margin-top:19.2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38125</wp:posOffset>
                      </wp:positionV>
                      <wp:extent cx="800100" cy="8001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8.7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40030</wp:posOffset>
                      </wp:positionV>
                      <wp:extent cx="800100" cy="8001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8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40030</wp:posOffset>
                      </wp:positionV>
                      <wp:extent cx="800100" cy="8001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8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1905</wp:posOffset>
                      </wp:positionV>
                      <wp:extent cx="800100" cy="8001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-0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44475</wp:posOffset>
                      </wp:positionV>
                      <wp:extent cx="800100" cy="8001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5pt;margin-top:19.2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560830</wp:posOffset>
                      </wp:positionV>
                      <wp:extent cx="800100" cy="8001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22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44475</wp:posOffset>
                      </wp:positionV>
                      <wp:extent cx="800100" cy="8001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7pt;margin-top:19.2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49555</wp:posOffset>
                      </wp:positionV>
                      <wp:extent cx="800100" cy="8001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7pt;margin-top:19.6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240030</wp:posOffset>
                      </wp:positionV>
                      <wp:extent cx="800100" cy="8001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45pt;margin-top:18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40030</wp:posOffset>
                      </wp:positionV>
                      <wp:extent cx="800100" cy="8001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8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38125</wp:posOffset>
                      </wp:positionV>
                      <wp:extent cx="800100" cy="8001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7pt;margin-top:18.7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rd Set 3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2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0.2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95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7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91135</wp:posOffset>
                      </wp:positionV>
                      <wp:extent cx="800100" cy="8001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75pt;margin-top:15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-1905</wp:posOffset>
                      </wp:positionV>
                      <wp:extent cx="800100" cy="8001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-0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44475</wp:posOffset>
                      </wp:positionV>
                      <wp:extent cx="800100" cy="8001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5pt;margin-top:19.2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44475</wp:posOffset>
                      </wp:positionV>
                      <wp:extent cx="800100" cy="8001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7pt;margin-top:19.2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44475</wp:posOffset>
                      </wp:positionV>
                      <wp:extent cx="800100" cy="8001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15pt;margin-top:19.2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38760</wp:posOffset>
                      </wp:positionV>
                      <wp:extent cx="800100" cy="8001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75pt;margin-top:18.8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40030</wp:posOffset>
                      </wp:positionV>
                      <wp:extent cx="800100" cy="8001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8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40030</wp:posOffset>
                      </wp:positionV>
                      <wp:extent cx="800100" cy="8001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8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  <w:r>
        <w:br w:type="page"/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d Set 4: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19710</wp:posOffset>
                      </wp:positionV>
                      <wp:extent cx="800100" cy="8001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.1pt;margin-top:17.3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17170</wp:posOffset>
                      </wp:positionV>
                      <wp:extent cx="800100" cy="8001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8pt;margin-top:17.1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20980</wp:posOffset>
                      </wp:positionV>
                      <wp:extent cx="800100" cy="8001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7pt;margin-top:17.4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219710</wp:posOffset>
                      </wp:positionV>
                      <wp:extent cx="800100" cy="8001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.55pt;margin-top:17.3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7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95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7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44475</wp:posOffset>
                      </wp:positionV>
                      <wp:extent cx="800100" cy="8001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5pt;margin-top:19.2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249555</wp:posOffset>
                      </wp:positionV>
                      <wp:extent cx="800100" cy="8001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95pt;margin-top:19.6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49555</wp:posOffset>
                      </wp:positionV>
                      <wp:extent cx="800100" cy="80010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7pt;margin-top:19.6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24460</wp:posOffset>
                      </wp:positionV>
                      <wp:extent cx="800100" cy="8001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75pt;margin-top:9.8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63830</wp:posOffset>
                      </wp:positionV>
                      <wp:extent cx="800100" cy="8001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2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38125</wp:posOffset>
                      </wp:positionV>
                      <wp:extent cx="800100" cy="8001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15pt;margin-top:18.7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4"/>
        <w:gridCol w:w="1704"/>
        <w:gridCol w:w="170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0500</wp:posOffset>
                      </wp:positionV>
                      <wp:extent cx="800100" cy="8001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.35pt;margin-top: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2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.95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92405</wp:posOffset>
                      </wp:positionV>
                      <wp:extent cx="800100" cy="8001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7pt;margin-top:15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4809490</wp:posOffset>
                      </wp:positionH>
                      <wp:positionV relativeFrom="paragraph">
                        <wp:posOffset>189230</wp:posOffset>
                      </wp:positionV>
                      <wp:extent cx="800100" cy="80010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378.7pt;margin-top:14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3547110</wp:posOffset>
                      </wp:positionH>
                      <wp:positionV relativeFrom="paragraph">
                        <wp:posOffset>191135</wp:posOffset>
                      </wp:positionV>
                      <wp:extent cx="800100" cy="80010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279.3pt;margin-top:15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2295525</wp:posOffset>
                      </wp:positionH>
                      <wp:positionV relativeFrom="paragraph">
                        <wp:posOffset>191135</wp:posOffset>
                      </wp:positionV>
                      <wp:extent cx="800100" cy="80010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180.75pt;margin-top:15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1034415</wp:posOffset>
                      </wp:positionH>
                      <wp:positionV relativeFrom="paragraph">
                        <wp:posOffset>191135</wp:posOffset>
                      </wp:positionV>
                      <wp:extent cx="800100" cy="80010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81.45pt;margin-top:15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91135</wp:posOffset>
                      </wp:positionV>
                      <wp:extent cx="800100" cy="800100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7.85pt;margin-top:15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d Set 5:</w:t>
      </w:r>
    </w:p>
    <w:p>
      <w:pPr>
        <w:pStyle w:val="TextBody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1"/>
        <w:gridCol w:w="676"/>
        <w:gridCol w:w="1961"/>
        <w:gridCol w:w="1962"/>
      </w:tblGrid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45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76200</wp:posOffset>
                      </wp:positionV>
                      <wp:extent cx="800100" cy="80010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05pt;margin-top:6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95885</wp:posOffset>
                      </wp:positionV>
                      <wp:extent cx="800100" cy="8001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7.5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97155</wp:posOffset>
                      </wp:positionV>
                      <wp:extent cx="800100" cy="80010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7.6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95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14935</wp:posOffset>
                      </wp:positionV>
                      <wp:extent cx="800100" cy="80010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9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6205</wp:posOffset>
                      </wp:positionV>
                      <wp:extent cx="800100" cy="8001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9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10.5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25730</wp:posOffset>
                      </wp:positionV>
                      <wp:extent cx="800100" cy="80010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65pt;margin-top:9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43510</wp:posOffset>
                      </wp:positionV>
                      <wp:extent cx="800100" cy="8001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11.3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4780</wp:posOffset>
                      </wp:positionV>
                      <wp:extent cx="800100" cy="8001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11.4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1"/>
        <w:gridCol w:w="676"/>
        <w:gridCol w:w="1961"/>
        <w:gridCol w:w="1962"/>
      </w:tblGrid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45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76200</wp:posOffset>
                      </wp:positionV>
                      <wp:extent cx="800100" cy="8001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05pt;margin-top:6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95885</wp:posOffset>
                      </wp:positionV>
                      <wp:extent cx="800100" cy="80010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7.5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97155</wp:posOffset>
                      </wp:positionV>
                      <wp:extent cx="800100" cy="8001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7.6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95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14935</wp:posOffset>
                      </wp:positionV>
                      <wp:extent cx="800100" cy="8001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9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6205</wp:posOffset>
                      </wp:positionV>
                      <wp:extent cx="800100" cy="80010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9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7630</wp:posOffset>
                      </wp:positionV>
                      <wp:extent cx="800100" cy="8001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95pt;margin-top:6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10.5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25730</wp:posOffset>
                      </wp:positionV>
                      <wp:extent cx="800100" cy="80010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65pt;margin-top:9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06680</wp:posOffset>
                      </wp:positionV>
                      <wp:extent cx="800100" cy="800100"/>
                      <wp:effectExtent l="5080" t="508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95pt;margin-top:8.4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43510</wp:posOffset>
                      </wp:positionV>
                      <wp:extent cx="800100" cy="8001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11.3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4780</wp:posOffset>
                      </wp:positionV>
                      <wp:extent cx="800100" cy="80010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11.4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1"/>
        <w:gridCol w:w="676"/>
        <w:gridCol w:w="1961"/>
        <w:gridCol w:w="1962"/>
      </w:tblGrid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45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53340</wp:posOffset>
                      </wp:positionV>
                      <wp:extent cx="800100" cy="80010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05pt;margin-top:4.2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59055</wp:posOffset>
                      </wp:positionV>
                      <wp:extent cx="800100" cy="80010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7pt;margin-top:4.6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95885</wp:posOffset>
                      </wp:positionV>
                      <wp:extent cx="800100" cy="800100"/>
                      <wp:effectExtent l="5080" t="5080" r="571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7.5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97155</wp:posOffset>
                      </wp:positionV>
                      <wp:extent cx="800100" cy="80010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7.6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95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7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14935</wp:posOffset>
                      </wp:positionV>
                      <wp:extent cx="800100" cy="80010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9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6205</wp:posOffset>
                      </wp:positionV>
                      <wp:extent cx="800100" cy="800100"/>
                      <wp:effectExtent l="5080" t="5080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9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7630</wp:posOffset>
                      </wp:positionV>
                      <wp:extent cx="800100" cy="80010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95pt;margin-top:6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10.5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25730</wp:posOffset>
                      </wp:positionV>
                      <wp:extent cx="800100" cy="800100"/>
                      <wp:effectExtent l="5080" t="5080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65pt;margin-top:9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02870</wp:posOffset>
                      </wp:positionV>
                      <wp:extent cx="800100" cy="800100"/>
                      <wp:effectExtent l="5080" t="5080" r="571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05pt;margin-top:8.1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43510</wp:posOffset>
                      </wp:positionV>
                      <wp:extent cx="800100" cy="800100"/>
                      <wp:effectExtent l="5080" t="5080" r="5715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11.3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4780</wp:posOffset>
                      </wp:positionV>
                      <wp:extent cx="800100" cy="80010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11.4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25730</wp:posOffset>
                      </wp:positionV>
                      <wp:extent cx="800100" cy="80010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95pt;margin-top:9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1445</wp:posOffset>
                </wp:positionH>
                <wp:positionV relativeFrom="paragraph">
                  <wp:posOffset>6560185</wp:posOffset>
                </wp:positionV>
                <wp:extent cx="800100" cy="8001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.35pt;margin-top:516.55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961"/>
        <w:gridCol w:w="676"/>
        <w:gridCol w:w="1961"/>
        <w:gridCol w:w="1962"/>
      </w:tblGrid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45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53340</wp:posOffset>
                      </wp:positionV>
                      <wp:extent cx="800100" cy="8001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05pt;margin-top:4.2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59055</wp:posOffset>
                      </wp:positionV>
                      <wp:extent cx="800100" cy="80010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7pt;margin-top:4.6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95885</wp:posOffset>
                      </wp:positionV>
                      <wp:extent cx="800100" cy="800100"/>
                      <wp:effectExtent l="5080" t="5080" r="5715" b="571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7.5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97155</wp:posOffset>
                      </wp:positionV>
                      <wp:extent cx="800100" cy="800100"/>
                      <wp:effectExtent l="5080" t="5080" r="5715" b="571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7.6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95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78105</wp:posOffset>
                      </wp:positionV>
                      <wp:extent cx="800100" cy="800100"/>
                      <wp:effectExtent l="5080" t="5080" r="5715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7pt;margin-top:6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14935</wp:posOffset>
                      </wp:positionV>
                      <wp:extent cx="800100" cy="800100"/>
                      <wp:effectExtent l="5080" t="5080" r="5715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9.0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6205</wp:posOffset>
                      </wp:positionV>
                      <wp:extent cx="800100" cy="800100"/>
                      <wp:effectExtent l="5080" t="5080" r="5715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9.1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7630</wp:posOffset>
                      </wp:positionV>
                      <wp:extent cx="800100" cy="800100"/>
                      <wp:effectExtent l="5080" t="5080" r="5715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95pt;margin-top:6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87630</wp:posOffset>
                      </wp:positionV>
                      <wp:extent cx="800100" cy="800100"/>
                      <wp:effectExtent l="5080" t="5080" r="5715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7pt;margin-top:6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33985</wp:posOffset>
                      </wp:positionV>
                      <wp:extent cx="800100" cy="80010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10.55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25730</wp:posOffset>
                      </wp:positionV>
                      <wp:extent cx="800100" cy="800100"/>
                      <wp:effectExtent l="5080" t="5080" r="5715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.65pt;margin-top:9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02870</wp:posOffset>
                      </wp:positionV>
                      <wp:extent cx="800100" cy="800100"/>
                      <wp:effectExtent l="5080" t="5080" r="5715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.05pt;margin-top:8.1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06680</wp:posOffset>
                      </wp:positionV>
                      <wp:extent cx="800100" cy="800100"/>
                      <wp:effectExtent l="5080" t="5080" r="5715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7pt;margin-top:8.4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43510</wp:posOffset>
                      </wp:positionV>
                      <wp:extent cx="800100" cy="80010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4.75pt;margin-top:11.3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4780</wp:posOffset>
                      </wp:positionV>
                      <wp:extent cx="800100" cy="800100"/>
                      <wp:effectExtent l="5080" t="5080" r="5715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pt;margin-top:11.4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25730</wp:posOffset>
                      </wp:positionV>
                      <wp:extent cx="800100" cy="80010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95pt;margin-top:9.9pt;width:62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9:00Z</dcterms:created>
  <dc:creator>08269232</dc:creator>
  <dc:description/>
  <cp:keywords/>
  <dc:language>en-US</dc:language>
  <cp:lastModifiedBy>01780015</cp:lastModifiedBy>
  <dcterms:modified xsi:type="dcterms:W3CDTF">2009-04-24T02:49:00Z</dcterms:modified>
  <cp:revision>2</cp:revision>
  <dc:subject/>
  <dc:title>Subitising Cards</dc:title>
</cp:coreProperties>
</file>